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360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Worl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Quotations from Gand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entury Schoolbook"/>
              </w:rPr>
              <w:t xml:space="preserve"> </w:t>
            </w:r>
            <w:r>
              <w:rPr/>
              <w:t>Mr. Bruemm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Civiliz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  <w:bCs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  <w:sz w:val="20"/>
              </w:rPr>
              <w:t xml:space="preserve">      </w:t>
            </w:r>
            <w:r>
              <w:rPr>
                <w:rFonts w:cs="Century Schoolbook" w:ascii="Century Schoolbook" w:hAnsi="Century Schoolbook"/>
                <w:b/>
                <w:bCs/>
                <w:sz w:val="20"/>
              </w:rPr>
              <w:t>Mr. Willia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  <w:sz w:val="20"/>
              </w:rPr>
            </w:pPr>
            <w:r>
              <w:rPr>
                <w:rFonts w:cs="Century Schoolbook" w:ascii="Century Schoolbook" w:hAnsi="Century Schoolbook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Mr.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 xml:space="preserve">Non-violence, which is a quality of the heart, cannot come by an appeal </w:t>
        <w:tab/>
        <w:t>to the br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>The conditions necessary for the success of satyagraha ar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 xml:space="preserve">(1) the satyagrahi should not have any hatred in his heart </w:t>
        <w:tab/>
        <w:tab/>
        <w:tab/>
        <w:t>against the opponen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 xml:space="preserve">(2) the issue should be true and substantial;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(3) the satyagrahi must be prepared to suffer to the e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 xml:space="preserve">Mankind has to get out of violence only through non-violence.  Hatred </w:t>
        <w:tab/>
        <w:t xml:space="preserve">can be overcome only by love.  Counter-hatred only increases the </w:t>
        <w:tab/>
        <w:t>surface as well as the depth of hat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</w:t>
        <w:tab/>
        <w:t xml:space="preserve">What difference does it make to the dead, the orphans, and the </w:t>
        <w:tab/>
        <w:t xml:space="preserve">homeless whether the mad destruction is wrought under the name of </w:t>
        <w:tab/>
        <w:t>totalitarianism or the holy name of liberty or democracy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>In the dictionary of satyagraha there is no enem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</w:t>
        <w:tab/>
        <w:t xml:space="preserve">In non-violence the masses have a weapon which enables a child, a </w:t>
        <w:tab/>
        <w:t xml:space="preserve">woman, or even a decrepit old man to resist the mightiest government </w:t>
        <w:tab/>
        <w:t>successfully.  If your spirit is strong, mere lack of physical strength</w:t>
        <w:tab/>
        <w:t>ceases to be a handica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</w:t>
        <w:tab/>
        <w:t xml:space="preserve">Mankind is at the crossroads.  It has to make its choice between the </w:t>
        <w:tab/>
        <w:t>law of the jungle and the law of human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.</w:t>
        <w:tab/>
        <w:t xml:space="preserve"> As every country is fit to eat, to drink, and to breathe, even so is every </w:t>
        <w:tab/>
        <w:t>nation fit to manage its own affairs, no matter how bad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9.</w:t>
        <w:tab/>
        <w:t xml:space="preserve">Man becomes great exactly in the degree in which he works for the </w:t>
        <w:tab/>
        <w:t>welfare of his fellow m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0.  </w:t>
        <w:tab/>
        <w:t xml:space="preserve">My creed of non-violence is an extremely active force.  It has no room </w:t>
        <w:tab/>
        <w:t>for cowardice or even weakn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1.</w:t>
        <w:tab/>
        <w:t>Poverty is the worst form of viol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2.  </w:t>
        <w:tab/>
        <w:t xml:space="preserve">A government that is evil has no room for good men and women except </w:t>
        <w:tab/>
        <w:t>in its pris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3.</w:t>
        <w:tab/>
        <w:t>I am a Christian and a Hindu and a Moslem and a Je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4.  </w:t>
        <w:tab/>
        <w:t>An eye-for-an-eye will make the whole world go blind.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ascii="Century Schoolbook" w:hAnsi="Century Schoolbook" w:cs="Century Schoolbook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56:00Z</dcterms:created>
  <dc:creator>technology</dc:creator>
  <dc:description/>
  <cp:keywords/>
  <dc:language>en-US</dc:language>
  <cp:lastModifiedBy>sbruemmer</cp:lastModifiedBy>
  <cp:lastPrinted>2001-08-15T15:13:00Z</cp:lastPrinted>
  <dcterms:modified xsi:type="dcterms:W3CDTF">2008-06-29T20:56:00Z</dcterms:modified>
  <cp:revision>2</cp:revision>
  <dc:subject/>
  <dc:title>World</dc:title>
</cp:coreProperties>
</file>